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</w:rPr>
      </w:pPr>
      <w:r>
        <w:rPr>
          <w:rFonts w:cs="Calibri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do zapytania ofertowego na </w:t>
      </w:r>
      <w:r>
        <w:rPr>
          <w:rFonts w:cs="Calibri"/>
          <w:b/>
        </w:rPr>
        <w:t xml:space="preserve">dostawę nowych środków trwałych </w:t>
      </w:r>
      <w:r>
        <w:rPr>
          <w:rFonts w:eastAsia="SimSun;宋体" w:cs="Calibri"/>
          <w:b/>
          <w:lang w:eastAsia="zh-CN" w:bidi="hi-IN"/>
        </w:rPr>
        <w:t>w ramach projektu nr FEWP.05.02-IZ.00-0007/24 pn. „Utworzenie infrastruktury społecznej przyczyniającej się do włączenia społeczno-gospodarczego poprzez dostosowanie pomieszczeń w budynku dawnego szpitala Elżbietanek przy ul. Łąkowej w Poznaniu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gromadzenie Sióstr Św. Elżbiety Prowincja Poznańska, ul. Łąkowa 1, 61-878 Poznań,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NIP: 778-134-67-82, REGON: 040008832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bCs/>
          <w:kern w:val="2"/>
          <w:lang w:eastAsia="en-US"/>
        </w:rPr>
      </w:pPr>
      <w:r>
        <w:rPr>
          <w:rFonts w:eastAsia="Calibri" w:cs="Calibri"/>
          <w:b/>
          <w:bCs/>
          <w:kern w:val="2"/>
          <w:lang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WYKAZ DOŚWIADCZENIA (dotyczy części 1 -4,6-8)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96" w:after="96"/>
        <w:contextualSpacing w:val="false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iedza oraz doświadczenie niezbędne do prawidłowej realizacji zamówienia:</w:t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10"/>
        <w:gridCol w:w="1654"/>
        <w:gridCol w:w="1642"/>
        <w:gridCol w:w="1404"/>
        <w:gridCol w:w="1656"/>
      </w:tblGrid>
      <w:tr>
        <w:trPr>
          <w:trHeight w:val="4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realizowane dostawy środków trwałych wraz z montażem i rozmieszczeni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Nazwa zadania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Czy zakres dostawy obejmował montaż i rozmieszczenie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* należy przekreślić niewłaściw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miot, na rzecz którego dostawa została wykonan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kończenia realizacji dostawy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artość dostawy- brutto (wyrażona w PLN)</w:t>
            </w:r>
          </w:p>
        </w:tc>
      </w:tr>
      <w:tr>
        <w:trPr>
          <w:trHeight w:val="6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Cs w:val="18"/>
              </w:rPr>
            </w:pPr>
            <w:r>
              <w:rPr>
                <w:rFonts w:cs="Calibri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  <w:t>Tak/Nie*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cs="Calibri"/>
          <w:color w:val="000000"/>
        </w:rPr>
      </w:pPr>
      <w:r>
        <w:rPr>
          <w:rFonts w:cs="Calibri"/>
        </w:rPr>
        <w:t>Dokument musi być opatrzony kwalifikowanym podpisem elektronicznym</w:t>
      </w:r>
    </w:p>
    <w:p>
      <w:pPr>
        <w:pStyle w:val="Normal"/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985" w:footer="3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9180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918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Calibri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l8wme">
    <w:name w:val="tl8wme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59:00Z</dcterms:created>
  <dc:creator>48603251754</dc:creator>
  <dc:description/>
  <cp:keywords/>
  <dc:language>en-US</dc:language>
  <cp:lastModifiedBy>konto1</cp:lastModifiedBy>
  <cp:lastPrinted>2023-12-12T22:55:00Z</cp:lastPrinted>
  <dcterms:modified xsi:type="dcterms:W3CDTF">2026-01-23T14:31:00Z</dcterms:modified>
  <cp:revision>15</cp:revision>
  <dc:subject/>
  <dc:title/>
</cp:coreProperties>
</file>